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        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S E Z N A M   D O K L A D Ů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Veolia Energie ČR, a.s. zn. REVM-ZDS /1408/77/2017 ze dne 18.7.2017</w:t>
      </w:r>
    </w:p>
    <w:p>
      <w:pPr>
        <w:pStyle w:val="Normal"/>
        <w:numPr>
          <w:ilvl w:val="0"/>
          <w:numId w:val="2"/>
        </w:numPr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GridServices, s r.o.. – předprojektová příprava zn. 5001533067 ze dne 11.07.2017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everomoravské vodovody a kanalizace Ostrava a.s. – existence zn. 9773/V004159/2018/TE  ze dne 5.3.2018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2"/>
          <w:szCs w:val="22"/>
        </w:rPr>
        <w:t xml:space="preserve">ČEZ Distribuce, a.s. – existence zařízení zn. 0100917847 ze dne 2.5.2018 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elco Pro Services, a.s. zn. 0200747500 ze dne 3.5.2018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ETIN Česká telekomunikační infrastruktura a.s.  – existence čj. 603148/18 ze dne 2.5.2018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ČD Telematika čj. 1201800227  ze dne 5.1.2018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UPC Česká republika s r.o., InfoTel, spol. s r.o. zn. Ka/ 0061-2018/nE  ze dne 21.2.2018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KD, a.s., Informační technologie  č.j. IT zn. 042/2018  ze dne 27.2.2018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eolia Průmyslové služby ČR, a.s .. č.j. EGV 150/2018  ze dne 20.2.2018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2"/>
          <w:szCs w:val="22"/>
        </w:rPr>
        <w:t xml:space="preserve">RESIDOMO, s. r. o. zn. ÚEN/Hr/2018   ze dne 13.2.2018 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ODA s r.o.  zn. TaV/521/2018/Vo  ze dne 29.3.2018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 Mobile Czech Republik, a.s.  pod zn. E00450/18 ze dne 4.1.2018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ET4GAS, s.r.o.   zn. 10318/OVP/N  ze dne 4.1.2018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color w:val="000000"/>
          <w:sz w:val="22"/>
          <w:szCs w:val="22"/>
        </w:rPr>
        <w:t>květen 2018</w:t>
      </w:r>
    </w:p>
    <w:sectPr>
      <w:headerReference w:type="default" r:id="rId2"/>
      <w:type w:val="nextPage"/>
      <w:pgSz w:w="12240" w:h="15840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bottom w:val="single" w:sz="6" w:space="1" w:color="000000"/>
      </w:pBdr>
      <w:rPr/>
    </w:pPr>
    <w:r>
      <w:rPr/>
      <w:t>STAVEBNÍ ÚPRAVY ULICE SVATOPLUKA ČECHA  V  KARVINÉ – FRYŠTÁTĚ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Tahoma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sz w:val="24"/>
      <w:lang w:val="en-US"/>
    </w:rPr>
  </w:style>
  <w:style w:type="character" w:styleId="Zkladntext2Char">
    <w:name w:val="Základní text 2 Char"/>
    <w:qFormat/>
    <w:rPr>
      <w:b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b/>
      <w:sz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07:48:00Z</dcterms:created>
  <dc:creator>*</dc:creator>
  <dc:description/>
  <dc:language>en-US</dc:language>
  <cp:lastModifiedBy>Tomankova</cp:lastModifiedBy>
  <cp:lastPrinted>2018-05-07T09:44:00Z</cp:lastPrinted>
  <dcterms:modified xsi:type="dcterms:W3CDTF">2018-05-07T07:48:00Z</dcterms:modified>
  <cp:revision>2</cp:revision>
  <dc:subject/>
  <dc:title/>
</cp:coreProperties>
</file>